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 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0. október 29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 TV / MinDig TV EXTRA: ÁTMENETI FEKETE KÉPERNYŐ NOVEMBERBEN (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Hosszabb szünet után - érthető, hiszen a szakembereket a MinDig TV Extra szolgáltatás technológiaváltása foglalta nagyrészt le - visszatérnek a rendszeres adókarbantartások. November folyamán például az alábbi antennatornyok vételkörzetében kell adókarbantartásra, emiatt pedig átmeneti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9. (hétfő</w:t>
      </w:r>
      <w:r>
        <w:rPr>
          <w:rFonts w:cs="Segoe UI" w:ascii="Segoe UI" w:hAnsi="Segoe UI"/>
          <w:color w:val="333399"/>
        </w:rPr>
        <w:t>)</w:t>
      </w:r>
      <w:r>
        <w:rPr>
          <w:rFonts w:cs="Segoe UI" w:ascii="Segoe UI" w:hAnsi="Segoe UI"/>
          <w:b/>
          <w:bCs/>
          <w:color w:val="333399"/>
          <w:u w:val="single"/>
        </w:rPr>
        <w:t>:</w:t>
      </w:r>
      <w:r>
        <w:rPr>
          <w:rFonts w:cs="Segoe UI" w:ascii="Segoe UI" w:hAnsi="Segoe UI"/>
          <w:color w:val="333399"/>
        </w:rPr>
        <w:t>  Perőcsény (Kemence) - 8:00 – 16:00 - valamennyi multiplex (szolgáltatásonként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0. (kedd):</w:t>
      </w:r>
      <w:r>
        <w:rPr>
          <w:rFonts w:cs="Segoe UI" w:ascii="Segoe UI" w:hAnsi="Segoe UI"/>
          <w:color w:val="333399"/>
        </w:rPr>
        <w:t>  Bükkösd (Helesfa) - 8:00 – 16:00 - valamennyi multiplex (szolgáltatásonként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1. (szerda</w:t>
      </w:r>
      <w:r>
        <w:rPr>
          <w:rFonts w:cs="Segoe UI" w:ascii="Segoe UI" w:hAnsi="Segoe UI"/>
          <w:color w:val="333399"/>
        </w:rPr>
        <w:t>)</w:t>
      </w:r>
      <w:r>
        <w:rPr>
          <w:rFonts w:cs="Segoe UI" w:ascii="Segoe UI" w:hAnsi="Segoe UI"/>
          <w:b/>
          <w:bCs/>
          <w:color w:val="333399"/>
          <w:u w:val="single"/>
        </w:rPr>
        <w:t>:</w:t>
      </w:r>
      <w:r>
        <w:rPr>
          <w:rFonts w:cs="Segoe UI" w:ascii="Segoe UI" w:hAnsi="Segoe UI"/>
          <w:color w:val="333399"/>
        </w:rPr>
        <w:t>  Tatabánya (Kő-hegy) - 8:00 – 16:00 - valamennyi multiplex (szolgáltatásonként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2. (csütörtök</w:t>
      </w:r>
      <w:r>
        <w:rPr>
          <w:rFonts w:cs="Segoe UI" w:ascii="Segoe UI" w:hAnsi="Segoe UI"/>
          <w:color w:val="333399"/>
        </w:rPr>
        <w:t>)</w:t>
      </w:r>
      <w:r>
        <w:rPr>
          <w:rFonts w:cs="Segoe UI" w:ascii="Segoe UI" w:hAnsi="Segoe UI"/>
          <w:b/>
          <w:bCs/>
          <w:color w:val="333399"/>
          <w:u w:val="single"/>
        </w:rPr>
        <w:t>:</w:t>
      </w:r>
      <w:r>
        <w:rPr>
          <w:rFonts w:cs="Segoe UI" w:ascii="Segoe UI" w:hAnsi="Segoe UI"/>
          <w:color w:val="333399"/>
        </w:rPr>
        <w:t>  Zirc - 8:00 – 16:00 - valamennyi multiplex (szolgáltatásonként kétszer maximum negyedóra leállás).</w:t>
      </w:r>
    </w:p>
    <w:p>
      <w:pPr>
        <w:pStyle w:val="NormlWeb"/>
        <w:spacing w:before="270" w:after="280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csak a munkák idejére terjed ki!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 TV / MinDig TV EXTRA: ARCULAT- ÉS NÉVVÁLTÁS A FÖLDFELSZÍNI DIGITÉVÉS SZOLGÁLTATÁSOKNÁL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programcsomagok szeptemberi felújulását követően novembertől a földfelszíni digitévés szolgáltatások arculata és - a díjköteles szolgáltatások esetében - neve is változik. Az új alapokra helyezett portfolióval azokat a felhasználókat célozza az állami műsorszóró társaság, akiknek az optimális, fenntartható megoldásokra való törekvés, valamint a racionális döntések meghozatala életstílusuk kulcseleme. Ami pedig a lényeget illeti: a 12, előfizetési díj megfizettetése nélkül hozzáférhető csatornát kínáló mindig TV esetében csak az arculat változik, a díjköteles földfelszíni mindig TV Extra, illetve az internetes MinDiGo TV azonban nevet is változtat: novembertől előbbit mindig TV Prémiumnak, utóbbit mindig TV Go-nak fogják hívni. A tartalom ugyanakkor nagyrészt változatlan marad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0:33:00Z</dcterms:created>
  <dc:creator>Schillinger Péter</dc:creator>
  <dc:description/>
  <cp:keywords/>
  <dc:language>en-US</dc:language>
  <cp:lastModifiedBy>Schillinger Péter</cp:lastModifiedBy>
  <dcterms:modified xsi:type="dcterms:W3CDTF">2020-10-28T20:35:00Z</dcterms:modified>
  <cp:revision>1</cp:revision>
  <dc:subject/>
  <dc:title>MinDig TV – HÍREK</dc:title>
</cp:coreProperties>
</file>